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girl looked up and saw us, and tried to hide the fish in her arms. Euan and I ran down to the water’s edge following Rob. A narrow channel of fast water ran between us and the gir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b yelled across at her. “Iona Mc Nair!”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0:00Z</dcterms:created>
  <dc:creator>Judy Scorer</dc:creator>
  <dc:description/>
  <dc:language>en-US</dc:language>
  <cp:lastModifiedBy>Judy Scorer</cp:lastModifiedBy>
  <dcterms:modified xsi:type="dcterms:W3CDTF">2012-09-14T16:00:00Z</dcterms:modified>
  <cp:revision>2</cp:revision>
  <dc:subject/>
  <dc:title/>
</cp:coreProperties>
</file>